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ova scritta di Reti di Telecomunicazioni del 6-04-200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escrivere le tecniche di richiesta automatica di ripetizione (</w:t>
      </w:r>
      <w:r>
        <w:rPr>
          <w:i/>
          <w:iCs/>
        </w:rPr>
        <w:t>Automatic Repeat reQuest</w:t>
      </w:r>
      <w:r>
        <w:rPr/>
        <w:t>, ARQ) e le problematiche presenti nei moderni sistemi di comunicazione che ne richiedono l’utilizzo.</w:t>
      </w:r>
    </w:p>
    <w:p>
      <w:pPr>
        <w:pStyle w:val="Normal"/>
        <w:ind w:left="540" w:hanging="0"/>
        <w:jc w:val="both"/>
        <w:rPr/>
      </w:pPr>
      <w:r>
        <w:rPr/>
        <w:t>Per ciascuna strategia di ARQ, mostrare l’interazione dello strato di linea con il soprastante strato di rete mediante la tecnica delle finestre scorrevoli (</w:t>
      </w:r>
      <w:r>
        <w:rPr>
          <w:i/>
          <w:iCs/>
        </w:rPr>
        <w:t>sliding windows</w:t>
      </w:r>
      <w:r>
        <w:rPr/>
        <w:t>); a tal fine si supponga che il trasmettitore abbia sempre dati pronti da inviare.</w:t>
      </w:r>
    </w:p>
    <w:p>
      <w:pPr>
        <w:pStyle w:val="Normal"/>
        <w:ind w:left="540" w:hanging="0"/>
        <w:jc w:val="both"/>
        <w:rPr/>
      </w:pPr>
      <w:r>
        <w:rPr/>
        <w:t xml:space="preserve">Si consideri un collegamento punto-punto tra due stazioni terrestri che sfrutta un satellite posto all’altezza di 2000 km come ripetitore. La velocità trasmissiva è di 128 kbit/s mentre la lunghezza dei pacchetti è di 1024 bit. Calcolare il throughput massimo ottenibile con ciascuna tecnica ARQ sapendo che la probabilità di errore sul frame è di </w:t>
      </w:r>
      <w:r>
        <w:rPr/>
        <w:object w:dxaOrig="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6pt" filled="f" o:ole="">
            <v:imagedata r:id="rId3" o:title=""/>
          </v:shape>
          <o:OLEObject Type="Embed" ProgID="" ShapeID="ole_rId2" DrawAspect="Content" ObjectID="_1944262929" r:id="rId2"/>
        </w:object>
      </w:r>
      <w:r>
        <w:rPr/>
        <w:t>. Motivare adeguatamente le approssimazioni introdotte.</w:t>
      </w:r>
    </w:p>
    <w:p>
      <w:pPr>
        <w:pStyle w:val="Normal"/>
        <w:ind w:left="540" w:hanging="0"/>
        <w:jc w:val="both"/>
        <w:rPr/>
      </w:pPr>
      <w:r>
        <w:rPr/>
        <w:t>Quale tecnica ARQ risulta più conveniente e perché ?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escrivere le caratteristiche funzionali dei dispositivi hub, bridge, switch, router e gateway. Evidenziare le differenze fondamentali inserendo ciascun dispositivo in un esempio di rete di comunicazione d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2:38:00Z</dcterms:created>
  <dc:creator>pancaldi</dc:creator>
  <dc:description/>
  <dc:language>en-US</dc:language>
  <cp:lastModifiedBy>pancaldi</cp:lastModifiedBy>
  <cp:lastPrinted>2007-04-05T11:22:00Z</cp:lastPrinted>
  <dcterms:modified xsi:type="dcterms:W3CDTF">2007-04-05T09:29:00Z</dcterms:modified>
  <cp:revision>28</cp:revision>
  <dc:subject/>
  <dc:title>1</dc:title>
</cp:coreProperties>
</file>