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18-09-20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scrivere </w:t>
      </w:r>
      <w:r>
        <w:rPr>
          <w:i/>
          <w:iCs/>
        </w:rPr>
        <w:t>brevemente</w:t>
      </w:r>
      <w:r>
        <w:rPr/>
        <w:t xml:space="preserve"> i modelli di comunicazione a strati ISO/OSI e TCP/IP ed esporre le motivazioni che ne hanno richiesto l’introdu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on riferimento alle Figure 1 e 2, descrivere la suite protocollare TCP/IP; per ciascun campo spiegare qual’è la problematica che viene risolt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040" cy="409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ura 1 – Intestazione del protocollo I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479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ura 2 – Intestazione del protocollo TCP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piegare il funzionamento dei dispositivi di </w:t>
      </w:r>
      <w:r>
        <w:rPr>
          <w:i/>
          <w:iCs/>
        </w:rPr>
        <w:t>network address translation</w:t>
      </w:r>
      <w:r>
        <w:rPr/>
        <w:t xml:space="preserve"> (NAT) indicandone i difetti principal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6-04-05T10:12:00Z</cp:lastPrinted>
  <dcterms:modified xsi:type="dcterms:W3CDTF">2007-09-17T13:12:00Z</dcterms:modified>
  <cp:revision>35</cp:revision>
  <dc:subject/>
  <dc:title>1</dc:title>
</cp:coreProperties>
</file>