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va scritta di Reti di Telecomunicazioni del 3-05-200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escrivere l’intestazione introdotta dal protocollo TCP (con riferimento alla Figura 1) e le principali funzionalità svolte dai vari camp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3065" cy="239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igura 1 – Intestazione del protocollo TCP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ostrare come viene effettuato il controllo di flusso sia nello strato di linea che nello strato di trasporto (meccanismo delle finestre scorrevoli). Quali sono le differenze fondamentali 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escrivere dettagliatamente le tecniche ed i protocolli che permettono di risolvere le corrispondenze fr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Indirizzo IP ed indirizzo hardware per una data interfaccia di re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Nome logico ed indirizzo IP per un dato h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38:00Z</dcterms:created>
  <dc:creator>pancaldi</dc:creator>
  <dc:description/>
  <dc:language>en-US</dc:language>
  <cp:lastModifiedBy>pancaldi</cp:lastModifiedBy>
  <cp:lastPrinted>2007-04-05T11:22:00Z</cp:lastPrinted>
  <dcterms:modified xsi:type="dcterms:W3CDTF">2007-05-02T10:09:00Z</dcterms:modified>
  <cp:revision>43</cp:revision>
  <dc:subject/>
  <dc:title>1</dc:title>
</cp:coreProperties>
</file>