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Prova scritta di Reti di Telecomunicazioni del 6-05-2008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Descrivere il processo di comunicazione (ad esempio il trasferimento di un file) tra due host nei seguenti casi: a) gli host appartengono alla stessa sottorete; b) gli host appartengono a due sottoreti distinte collegate tramite dei router. Spiegare dettagliatamente come vengono utilizzati e/o ricavati i numeri di porta, gli indirizzi logici e gli indirizzi fisici; in particolare mostrare come l’</w:t>
      </w:r>
      <w:r>
        <w:rPr>
          <w:i/>
          <w:iCs/>
        </w:rPr>
        <w:t>address resolution protocol</w:t>
      </w:r>
      <w:r>
        <w:rPr/>
        <w:t xml:space="preserve"> (ARP) effettua l’associazione fra l’indirizzo fisico e l’indirizzo logico dei due hos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Mostrare come viene effettuato il controllo di flusso sia nello strato di linea che nello strato di trasporto (meccanismo delle finestre scorrevoli). Quali sono le differenze fondamentali 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2:38:00Z</dcterms:created>
  <dc:creator>pancaldi</dc:creator>
  <dc:description/>
  <dc:language>en-US</dc:language>
  <cp:lastModifiedBy>pancaldi</cp:lastModifiedBy>
  <cp:lastPrinted>2006-05-02T15:50:00Z</cp:lastPrinted>
  <dcterms:modified xsi:type="dcterms:W3CDTF">2008-05-05T08:01:00Z</dcterms:modified>
  <cp:revision>49</cp:revision>
  <dc:subject/>
  <dc:title>1</dc:title>
</cp:coreProperties>
</file>