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15-7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strare il funzionamento dei sistemi Ethernet, Fast Ethernet e Gigabit Ethernet. In particolare, illustrare le topologie di rete, descrivere la strategia di accesso al canale comune e spiegare i principi di funzionamento sulla base del compromesso copertura/data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la struttura degli indirizzi utilizzati dal protocollo IP riportati in Figura 1 ed illustrare la tecnica del </w:t>
      </w:r>
      <w:r>
        <w:rPr>
          <w:i/>
          <w:iCs/>
        </w:rPr>
        <w:t>subnett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360" cy="435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dettagliatamente le tecniche ed i protocolli che permettono di risolvere le corrispondenze f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ndirizzo IP ed indirizzo hardware per una data interfaccia di re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2"/>
        </w:rPr>
      </w:pPr>
      <w:r>
        <w:rPr/>
        <w:t>Nome logico ed indirizzo IP per un dato h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7-12-03T16:22:00Z</cp:lastPrinted>
  <dcterms:modified xsi:type="dcterms:W3CDTF">2008-07-14T13:44:00Z</dcterms:modified>
  <cp:revision>46</cp:revision>
  <dc:subject/>
  <dc:title>1</dc:title>
</cp:coreProperties>
</file>