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11-04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tecniche di richiesta automatica di ripetizione (</w:t>
      </w:r>
      <w:r>
        <w:rPr>
          <w:i/>
          <w:iCs/>
        </w:rPr>
        <w:t>Automatic Repeat reQuest</w:t>
      </w:r>
      <w:r>
        <w:rPr/>
        <w:t>, ARQ); per ciascuna tecnica mostrare, con un esempio significativo, come vengono gestiti i buffer di trasmissione e di ricezione. Mostrare, inoltre, l’interazione dello strato di linea con il soprastante strato di r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escrivere le caratteristiche funzionali dei dispositivi di rete hub, bridge, switch, router e gateway. Per ciascun dispositivo, riportare un esempio di impiego in una rete di comunicazione dati che ne evidenzi le caratteristiche fondamenta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piegare il funzionamento dei dispositivi di </w:t>
      </w:r>
      <w:r>
        <w:rPr>
          <w:i/>
          <w:iCs/>
        </w:rPr>
        <w:t>network address translation</w:t>
      </w:r>
      <w:r>
        <w:rPr/>
        <w:t xml:space="preserve"> (NAT) evidenziandone i pregi ed i dife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7-04-05T11:22:00Z</cp:lastPrinted>
  <dcterms:modified xsi:type="dcterms:W3CDTF">2008-04-05T08:49:00Z</dcterms:modified>
  <cp:revision>33</cp:revision>
  <dc:subject/>
  <dc:title>1</dc:title>
</cp:coreProperties>
</file>