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13-1-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strare il funzionamento dei sistemi Ethernet, Fast Ethernet e Gigabit Ethernet. In particolare, illustrare le topologie di rete, descrivere la strategia di accesso al canale comune e spiegare i principi di funzionamento sulla base del compromesso copertura/data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scrivere la struttura degli indirizzi utilizzati dal protocollo IP riportati in Figura 1 ed illustrare la tecnica del </w:t>
      </w:r>
      <w:r>
        <w:rPr>
          <w:i/>
          <w:iCs/>
        </w:rPr>
        <w:t>subnettin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360" cy="435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ura 1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dettagliatamente le tecniche ed i protocolli che permettono di risolvere le corrispondenze f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Indirizzo IP ed indirizzo hardware per una data interfaccia di re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2"/>
        </w:rPr>
      </w:pPr>
      <w:r>
        <w:rPr/>
        <w:t>Nome logico ed indirizzo IP per un dato ho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38:00Z</dcterms:created>
  <dc:creator>pancaldi</dc:creator>
  <dc:description/>
  <cp:keywords/>
  <dc:language>en-US</dc:language>
  <cp:lastModifiedBy>Fabrizio</cp:lastModifiedBy>
  <cp:lastPrinted>2007-12-03T16:22:00Z</cp:lastPrinted>
  <dcterms:modified xsi:type="dcterms:W3CDTF">2009-01-12T17:34:00Z</dcterms:modified>
  <cp:revision>49</cp:revision>
  <dc:subject/>
  <dc:title>1</dc:title>
</cp:coreProperties>
</file>