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Prova scritta di Reti di Telecomunicazioni del 1-04-2008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Esporre le problematiche relative allo strato </w:t>
      </w:r>
      <w:r>
        <w:rPr>
          <w:i/>
          <w:iCs/>
        </w:rPr>
        <w:t>Data Link</w:t>
      </w:r>
      <w:r>
        <w:rPr/>
        <w:t xml:space="preserve">. Spiegare come il protocollo </w:t>
      </w:r>
      <w:r>
        <w:rPr>
          <w:i/>
          <w:iCs/>
        </w:rPr>
        <w:t xml:space="preserve">High level Data Link Control </w:t>
      </w:r>
      <w:r>
        <w:rPr/>
        <w:t>(HDLC) assolve le funzionalità richieste, ponendo particolare attenzione al controllo di flusso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6690" cy="394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Figura 1. Campi del protocollo HDLC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Descrivere la struttura degli indirizzi utilizzati dal protocollo IP riportati in Figura 2 ed illustrare la tecnica del </w:t>
      </w:r>
      <w:r>
        <w:rPr>
          <w:i/>
          <w:iCs/>
        </w:rPr>
        <w:t>subnetting</w:t>
      </w:r>
      <w:r>
        <w:rPr/>
        <w:t xml:space="preserve"> con un esempi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Spiegare la differenza tra indirizzi fisici ed indirizzi logici. Descrivere come l’</w:t>
      </w:r>
      <w:r>
        <w:rPr>
          <w:i/>
          <w:iCs/>
        </w:rPr>
        <w:t>address resolution protocol</w:t>
      </w:r>
      <w:r>
        <w:rPr/>
        <w:t xml:space="preserve"> (ARP) effettua l’associazione fra l’indirizzo fisico ed l’indirizzo logico di due host nei seguenti casi: a) gli host appartengono alla stessa sottorete; b) gli host appartengono a due sottoreti distinte collegate tramite dei rou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85360" cy="43541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5360" cy="435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Figura 2. Struttura degli indirizzi IP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12:38:00Z</dcterms:created>
  <dc:creator>pancaldi</dc:creator>
  <dc:description/>
  <dc:language>en-US</dc:language>
  <cp:lastModifiedBy>pancaldi</cp:lastModifiedBy>
  <cp:lastPrinted>2006-05-02T15:50:00Z</cp:lastPrinted>
  <dcterms:modified xsi:type="dcterms:W3CDTF">2008-03-31T08:07:00Z</dcterms:modified>
  <cp:revision>43</cp:revision>
  <dc:subject/>
  <dc:title>1</dc:title>
</cp:coreProperties>
</file>