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26-03-20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le funzionalità che deve assolvere lo strato di rete e spiegare come viene gestito il routing dei pacchetti. Descrivere la struttura degli indirizzi utilizzati dal protocollo IP riportati in Figur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4755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ura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/>
      </w:pPr>
      <w:r>
        <w:rPr/>
        <w:t>Quali sono le tecniche che permettono di alleviare il problema della scarsità degli indirizzi IP ?</w:t>
      </w:r>
    </w:p>
    <w:p>
      <w:pPr>
        <w:pStyle w:val="Normal"/>
        <w:ind w:left="540" w:hanging="0"/>
        <w:jc w:val="both"/>
        <w:rPr/>
      </w:pPr>
      <w:r>
        <w:rPr/>
        <w:t>Mostrare come il protocollo IPv6 risolverà tale problem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Si predisponga un piano di indirizzamento IP in cui un solo indirizzo IP di classe B viene utilizzato per il subnetting di 20 </w:t>
      </w:r>
      <w:r>
        <w:rPr>
          <w:i/>
          <w:iCs/>
        </w:rPr>
        <w:t>Local Area Network</w:t>
      </w:r>
      <w:r>
        <w:rPr/>
        <w:t xml:space="preserve"> (LAN). Quanti terminali può ospitare ciascuna LAN ? Scrivere il range di indirizzi IP allocati a ciascuna LAN. Motivare esaurientemente ogni scelt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Descrivere </w:t>
      </w:r>
      <w:r>
        <w:rPr>
          <w:i/>
          <w:iCs/>
        </w:rPr>
        <w:t>brevemente</w:t>
      </w:r>
      <w:r>
        <w:rPr/>
        <w:t xml:space="preserve"> il principio di funzionamento di una fibra ottica ed evidenziarne i vantaggi rispetto ai cavi in ram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6-04-05T10:12:00Z</cp:lastPrinted>
  <dcterms:modified xsi:type="dcterms:W3CDTF">2007-03-26T08:10:00Z</dcterms:modified>
  <cp:revision>27</cp:revision>
  <dc:subject/>
  <dc:title>1</dc:title>
</cp:coreProperties>
</file>