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va scritta di Reti di Telecomunicazioni del 24-6-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ostrare il funzionamento dei sistemi Ethernet, Fast Ethernet e Gigabit Ethernet; in particolare, illustrare le topologie di rete e spiegare i principi di funzionamento sulla base del compromesso copertura/data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le caratteristiche funzionali dei dispositivi di rete hub, bridge, switch, router e gateway. Per ciascun dispositivo, riportare un esempio di impiego in una rete di comunicazione dati che ne evidenzi le caratteristiche fondamenta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scrivere la struttura degli indirizzi utilizzati dal protocollo IP riportati in Figura 1 ed illustrare la tecnica del </w:t>
      </w:r>
      <w:r>
        <w:rPr>
          <w:i/>
          <w:iCs/>
        </w:rPr>
        <w:t>subnetting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4755" cy="440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igura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38:00Z</dcterms:created>
  <dc:creator>pancaldi</dc:creator>
  <dc:description/>
  <dc:language>en-US</dc:language>
  <cp:lastModifiedBy>pancaldi</cp:lastModifiedBy>
  <cp:lastPrinted>2007-12-03T16:22:00Z</cp:lastPrinted>
  <dcterms:modified xsi:type="dcterms:W3CDTF">2008-06-20T12:14:00Z</dcterms:modified>
  <cp:revision>44</cp:revision>
  <dc:subject/>
  <dc:title>1</dc:title>
</cp:coreProperties>
</file>